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 Chapter 7</w:t>
      </w:r>
    </w:p>
    <w:p>
      <w:pPr>
        <w:pStyle w:val="Normal"/>
        <w:jc w:val="center"/>
        <w:rPr/>
      </w:pPr>
      <w:r>
        <w:rPr/>
      </w:r>
    </w:p>
    <w:p>
      <w:pPr>
        <w:pStyle w:val="Normal"/>
        <w:rPr/>
      </w:pPr>
      <w:r>
        <w:rPr/>
        <w:tab/>
        <w:t>One interesting aspect of MI in the classroom is the “ecology of MI”. This idea of classroom ecology has to do with how well a class is equipped to provide a suitable learning environment for each MI. This ecology is a delicate balance, and we are warned of polluting the classroom with any one intelligence. Some suggestions for creating an MI friendly classroom range from posters to having various stations in the room dedicated to various intelligences.</w:t>
      </w:r>
    </w:p>
    <w:p>
      <w:pPr>
        <w:pStyle w:val="Normal"/>
        <w:rPr/>
      </w:pPr>
      <w:r>
        <w:rPr/>
      </w:r>
    </w:p>
    <w:p>
      <w:pPr>
        <w:pStyle w:val="Normal"/>
        <w:rPr/>
      </w:pPr>
      <w:r>
        <w:rPr/>
        <w:tab/>
        <w:t>I feel that many of the suggestions in this chapter are geared more for elementary classrooms than the sort of environment that is practical to see in a high school. I do still believe that it is possible to create a positive MI ecology in a secondary classroom, but this chapter, to me at least, only offered juvenile examples. To begin designing a classroom like this it is necessary to read the beginning of this chapter. It would be possible to cordon off certain areas of a classroom this would make it easier to create safe places for interpersonal and intrapersonal intelligences. To do this one are could be a small socializing area equipped with a couch, and for the intrapersonal an opposite corner of the room could be set up with comfy chairs. As for other types of intelligences much of that would depend on the individual decorating styles of a teacher. If a teacher is really committed to fostering a good MI environment they will have books for linguistic, posters for spatial, a radio for music, plants for natural, and an easy to navigate room for bodily/kinestheti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0:00Z</dcterms:created>
  <dc:creator>EXCEL</dc:creator>
  <dc:description/>
  <cp:keywords/>
  <dc:language>en-US</dc:language>
  <cp:lastModifiedBy>EXCEL</cp:lastModifiedBy>
  <dcterms:modified xsi:type="dcterms:W3CDTF">2008-05-07T14:40:00Z</dcterms:modified>
  <cp:revision>1</cp:revision>
  <dc:subject/>
  <dc:title>MI Chapter 7</dc:title>
</cp:coreProperties>
</file>